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September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October 2024 at 7.30pm in Danehill Memorial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8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September 2024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List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view internal audit report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bank reconciliation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risk assessmen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the asset list.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insurance claim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Tennis court proposa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2025 Parish Council date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2" w:name="_Hlk164762052"/>
      <w:bookmarkStart w:id="3" w:name="_Hlk164762052"/>
      <w:bookmarkEnd w:id="3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bookmarkStart w:id="4" w:name="_Hlk170831795"/>
      <w:bookmarkEnd w:id="4"/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  <w:bookmarkStart w:id="5" w:name="_Hlk164762052"/>
      <w:bookmarkStart w:id="6" w:name="_Hlk170831795"/>
      <w:bookmarkStart w:id="7" w:name="_Hlk164762052"/>
      <w:bookmarkStart w:id="8" w:name="_Hlk170831795"/>
      <w:bookmarkEnd w:id="7"/>
      <w:bookmarkEnd w:id="8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ly submitted applic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2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November 2024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lack" w:hAnsi="Arial Black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8:26:00Z</dcterms:created>
  <dc:creator>wales</dc:creator>
  <dc:description/>
  <cp:keywords/>
  <dc:language>en-US</dc:language>
  <cp:lastModifiedBy>Emma Fulham</cp:lastModifiedBy>
  <cp:lastPrinted>2024-10-02T19:12:00Z</cp:lastPrinted>
  <dcterms:modified xsi:type="dcterms:W3CDTF">2024-10-02T18:12:00Z</dcterms:modified>
  <cp:revision>4</cp:revision>
  <dc:subject/>
  <dc:title>22nd March 2005</dc:title>
</cp:coreProperties>
</file>